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481773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42112861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